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s Course Curricul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U.S. Environmental Protection Agency (US EPA) and Office of Housing and Urban Development (HUD) have produced this course to refresh previously trained individuals how to conduct non-abatement lead dust clearance testing.  This course is designed to be taught over approximately an 4.5-hour time period with at least 30 minutes hours devoted to hands-on training.  For certification purposes, the course can be taught by either an EPA-accredited training provider, or a training provider accredited by an authorized State, Tribe, or Territor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 for the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At the end of the course, students will be able to: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 xml:space="preserve">Understand the Federal, State, and Indian Tribe regulatory requirements for lead dust clearance testing;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Conduct a visual inspection and correctly identify visible dust, debris, and deteriorated paint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Appropriately determine where to take dust samples and how to develop a sampling strategy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Collect dust samples in accordance with standard acceptable procedure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Interpret the results of a laboratory analysis for lead in dust correctly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Apply these skills to conduct an appropriate lead dust clearance test in post-renovation and other circumstance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Write a complete, accurate, and understandable report of sampling results; and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Explain the results to the cli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dience for the Course</w:t>
      </w:r>
    </w:p>
    <w:p>
      <w:pPr>
        <w:pStyle w:val="Normal"/>
        <w:spacing w:before="120" w:after="0"/>
        <w:rPr/>
      </w:pPr>
      <w:r>
        <w:rPr>
          <w:b/>
        </w:rPr>
        <w:t xml:space="preserve">Organizations </w:t>
      </w:r>
      <w:r>
        <w:rPr/>
        <w:t>that will be interested in this course include: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/>
        <w:t>State and local public agencies that administer Federal funds for housing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Non-profit and community housing organizations, particularly those that assist public agencies in administering Federal housing fund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State and local health department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Home inspection firms; and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Lead and other environmental services firms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ppropriate staff </w:t>
      </w:r>
      <w:r>
        <w:rPr/>
        <w:t>to take this course will include: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Housing quality standards (HQS) inspector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Rehabilitation specialist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Home inspectors; and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Other staff who are involved in evaluating buildings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60" w:hanging="0"/>
        <w:jc w:val="center"/>
        <w:rPr>
          <w:b/>
          <w:b/>
        </w:rPr>
      </w:pPr>
      <w:r>
        <w:rPr>
          <w:b/>
        </w:rPr>
        <w:t>Overview of Lead Dust Sampling Technician Training Curriculum</w:t>
      </w:r>
    </w:p>
    <w:p>
      <w:pPr>
        <w:pStyle w:val="Normal"/>
        <w:spacing w:before="120" w:after="0"/>
        <w:rPr/>
      </w:pPr>
      <w:r>
        <w:rPr/>
        <w:t>This training course consists of three parts in the six chapters including:</w:t>
      </w:r>
    </w:p>
    <w:p>
      <w:pPr>
        <w:pStyle w:val="Normal"/>
        <w:spacing w:before="160" w:after="0"/>
        <w:rPr>
          <w:b/>
          <w:b/>
          <w:u w:val="single"/>
        </w:rPr>
      </w:pPr>
      <w:r>
        <w:rPr>
          <w:b/>
          <w:u w:val="single"/>
        </w:rPr>
        <w:t xml:space="preserve">Part 1: Introduction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u w:val="single"/>
        </w:rPr>
      </w:pPr>
      <w:r>
        <w:rPr>
          <w:b/>
        </w:rPr>
        <w:t xml:space="preserve">Chapter 1: Introduction </w:t>
      </w:r>
      <w:r>
        <w:rPr/>
        <w:t xml:space="preserve">provides an overview of the course, the role of a lead dust sampling technician, and the relevance of the EPA Renovation, Repair, and Painting (RRP) Rule and HUD’s Lead Safe Housing Rule (LSHR) .  </w:t>
      </w:r>
    </w:p>
    <w:p>
      <w:pPr>
        <w:pStyle w:val="Normal"/>
        <w:spacing w:before="160" w:after="0"/>
        <w:rPr>
          <w:b/>
          <w:b/>
          <w:u w:val="single"/>
        </w:rPr>
      </w:pPr>
      <w:r>
        <w:rPr>
          <w:b/>
          <w:u w:val="single"/>
        </w:rPr>
        <w:t>Part 2: Skills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2: Visual Inspection </w:t>
      </w:r>
      <w:r>
        <w:rPr/>
        <w:t xml:space="preserve">explains how to perform a visual inspection for paint chips, dust and debris and, in some circumstances, deteriorated paint. 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3: Lead Dust Wipe Sampling </w:t>
      </w:r>
      <w:r>
        <w:rPr/>
        <w:t>describes how to prepare for and collect dust wipe samples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4: Selecting a Laboratory and Interpreting Results </w:t>
      </w:r>
      <w:r>
        <w:rPr/>
        <w:t>describes how to select an accredited lab, how to submit samples, and how to interpret the results and determine if they are acceptable.</w:t>
      </w:r>
    </w:p>
    <w:p>
      <w:pPr>
        <w:pStyle w:val="Normal"/>
        <w:spacing w:before="160" w:after="0"/>
        <w:rPr>
          <w:b/>
          <w:b/>
          <w:u w:val="single"/>
        </w:rPr>
      </w:pPr>
      <w:r>
        <w:rPr>
          <w:b/>
          <w:u w:val="single"/>
        </w:rPr>
        <w:t>Part 3: Application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Chapter 5: Writing the Report </w:t>
      </w:r>
      <w:r>
        <w:rPr/>
        <w:t>covers how to prepare the report and explain the results to the cli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urse materials include slides, an instructor manual, a student manual, and a </w:t>
      </w:r>
      <w:r>
        <w:rPr>
          <w:i/>
        </w:rPr>
        <w:t>Lead Dust Sampling Technician Field Guide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Slides. </w:t>
      </w:r>
      <w:r>
        <w:rPr/>
        <w:t>Each chapter in this course has slides that highlight key points to be made during the presentation. The slides also include pictures, diagrams, and other visual aids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Student Manual. </w:t>
      </w:r>
      <w:r>
        <w:rPr/>
        <w:t>The student manual includes everything in the instructor manual except this instructor overview and the instructor notes that appear at the front of every chapter in the instructor manual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Lead Dust Sampling Technician Field Guide. </w:t>
      </w:r>
      <w:r>
        <w:rPr>
          <w:rStyle w:val="A8"/>
          <w:rFonts w:cs="Times New Roman"/>
          <w:sz w:val="24"/>
          <w:szCs w:val="24"/>
        </w:rPr>
        <w:t xml:space="preserve">The Lead Dust Sampling Technician Field Guide provides protocols for conducting post-renovation clearance under EPA’s RRP Rule and clearance examinations under HUD’s LSHR in housing and child-occupied facilities built before 1978. This guide also provides Federal standards for lead in dust.  </w:t>
      </w:r>
      <w:r>
        <w:rPr/>
        <w:t xml:space="preserve">Refer to the </w:t>
      </w:r>
      <w:r>
        <w:rPr>
          <w:i/>
        </w:rPr>
        <w:t>Lead Dust Sampling Technician Field Guide</w:t>
      </w:r>
      <w:r>
        <w:rPr/>
        <w:t xml:space="preserve"> as appropriate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61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Student Ov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8">
    <w:name w:val="A8"/>
    <w:qFormat/>
    <w:rPr>
      <w:rFonts w:cs="Helvetica 45 Light;Helvetica 45 Light"/>
      <w:color w:val="221E1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Helvetica 45 Light;Helvetica 45 Light" w:hAnsi="Helvetica 45 Light;Helvetica 45 Light" w:cs="Helvetica 45 Light;Helvetica 45 Ligh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48:00Z</dcterms:created>
  <dc:creator>US EPA</dc:creator>
  <dc:description/>
  <cp:keywords>Lead dust sampling technician LDST lead poisoning</cp:keywords>
  <dc:language>en-US</dc:language>
  <cp:lastModifiedBy>Pivetz, Timothy</cp:lastModifiedBy>
  <cp:lastPrinted>2009-03-30T15:43:00Z</cp:lastPrinted>
  <dcterms:modified xsi:type="dcterms:W3CDTF">2013-08-06T19:36:00Z</dcterms:modified>
  <cp:revision>6</cp:revision>
  <dc:subject>LDST Refresher Course Student Overview</dc:subject>
  <dc:title>LDST Refresher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>1350;#Lead dust sampling technician;#1349;#LDST;#1348;#lead poisoning</vt:lpwstr>
  </property>
  <property fmtid="{D5CDD505-2E9C-101B-9397-08002B2CF9AE}" pid="5" name="TaxKeyword">
    <vt:lpwstr>1350;#Lead dust sampling technician|bd33e8c5-657f-4788-a8bd-53a5a1a083cc;#1349;#LDST|196bb897-c492-4987-a1b5-3e19ad9c1e3b;#1348;#lead poisoning|6526c03e-00f6-4cbf-80ff-1084a6ae35f8</vt:lpwstr>
  </property>
  <property fmtid="{D5CDD505-2E9C-101B-9397-08002B2CF9AE}" pid="6" name="TaxKeywordTaxHTField">
    <vt:lpwstr>Lead dust sampling technician|bd33e8c5-657f-4788-a8bd-53a5a1a083cc;LDST|196bb897-c492-4987-a1b5-3e19ad9c1e3b;lead poisoning|6526c03e-00f6-4cbf-80ff-1084a6ae35f8</vt:lpwstr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